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118 ust. 3 ustawy Prawo zamówień publicznych, 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</w:rPr>
        <w:t>(Dz.U. z 2021 r. poz. 1129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ojazdu pożarowego nr 15 w Leśnictwie Wrzelowiec ( etap 1 )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LUB EKONOMICZNEJ*, ZDOLNOŚCI TECHNICZNEJ LUB ZAWODOWEJ*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6656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9:00Z</dcterms:created>
  <dc:creator>monika.wojcik</dc:creator>
  <dc:description/>
  <cp:keywords/>
  <dc:language>en-US</dc:language>
  <cp:lastModifiedBy>Kowalik Anna</cp:lastModifiedBy>
  <cp:lastPrinted>2017-05-15T14:05:00Z</cp:lastPrinted>
  <dcterms:modified xsi:type="dcterms:W3CDTF">2021-09-01T06:22:00Z</dcterms:modified>
  <cp:revision>17</cp:revision>
  <dc:subject/>
  <dc:title>Załącznik nr 6 do SIWZ ZG – 2710 – 6/10</dc:title>
</cp:coreProperties>
</file>